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Приложение № 2 к Решению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Сторожев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от 27.12.2021 года № 33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 xml:space="preserve">«О бюджете Сторожевского сельского поселения </w:t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на 2022 год и на плановый период 2023 и 2024 год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ределение бюджетных ассигнований бюджета Сторожевского сельского поселения по разделам, подразделам классификации расходов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35"/>
        <w:gridCol w:w="1251"/>
        <w:gridCol w:w="1418"/>
        <w:gridCol w:w="1417"/>
        <w:gridCol w:w="1418"/>
        <w:gridCol w:w="155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в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в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 ч. субвен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2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я и вневойсковая обор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  <w:t xml:space="preserve">Защита населения и территории от чрезвычайных ситуаций природного и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Cs/>
              </w:rPr>
              <w:t>техногенного характера, гражданская обор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ономические вопро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7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Куль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2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35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51:00Z</dcterms:created>
  <dc:creator>USER</dc:creator>
  <dc:description/>
  <cp:keywords/>
  <dc:language>en-US</dc:language>
  <cp:lastModifiedBy>buhg fariza</cp:lastModifiedBy>
  <cp:lastPrinted>2020-11-08T12:51:00Z</cp:lastPrinted>
  <dcterms:modified xsi:type="dcterms:W3CDTF">2021-12-24T14:10:00Z</dcterms:modified>
  <cp:revision>6</cp:revision>
  <dc:subject/>
  <dc:title>Приложение № 4 к Решению Совета</dc:title>
</cp:coreProperties>
</file>