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05" w:leader="none"/>
        </w:tabs>
        <w:jc w:val="both"/>
        <w:rPr>
          <w:b/>
          <w:b/>
          <w:bCs/>
          <w:sz w:val="24"/>
        </w:rPr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  <w:sz w:val="24"/>
        </w:rPr>
        <w:t xml:space="preserve">                              </w:t>
      </w:r>
    </w:p>
    <w:p>
      <w:pPr>
        <w:pStyle w:val="Normal"/>
        <w:tabs>
          <w:tab w:val="clear" w:pos="708"/>
          <w:tab w:val="left" w:pos="2205" w:leader="none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            </w:t>
      </w:r>
      <w:r>
        <w:rPr>
          <w:b/>
          <w:bCs/>
          <w:sz w:val="24"/>
        </w:rPr>
        <w:t>РОССИЙСКАЯ   ФЕДЕРАЦ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АРАЧАЕВО-ЧЕРКЕССКАЯ РЕСПУБЛИКА</w:t>
      </w:r>
    </w:p>
    <w:p>
      <w:pPr>
        <w:pStyle w:val="Normal"/>
        <w:rPr/>
      </w:pPr>
      <w:r>
        <w:rPr>
          <w:b/>
          <w:bCs/>
          <w:sz w:val="24"/>
        </w:rPr>
        <w:t xml:space="preserve">                               </w:t>
      </w:r>
      <w:r>
        <w:rPr>
          <w:b/>
          <w:bCs/>
          <w:sz w:val="24"/>
        </w:rPr>
        <w:t>ЗЕЛЕНЧУКСКИЙ МУНИЦИПАЛЬНЫЙ РАЙОН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СОВЕТ СТОРОЖЕВСКОГО СЕЛЬСКОГО ПОСЕЛЕНИЯ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 Е Ш Е Н И Е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т. Сторожевая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</w:t>
      </w:r>
      <w:r>
        <w:rPr>
          <w:b/>
          <w:sz w:val="24"/>
        </w:rPr>
        <w:t xml:space="preserve">     </w:t>
      </w:r>
      <w:r>
        <w:rPr>
          <w:b/>
          <w:sz w:val="24"/>
        </w:rPr>
        <w:t>27.12.2019г.                                                                                       № 26</w:t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 бюджете Сторожевского сельского поселения на 2020 год и на плановый период 2021 и 2022 год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В соответствии с Законом Российской Федерации от 06.10.2003 №131-ФЗ «Об общих принципах организации местного самоуправления в Российской Федерации» и Законом  Карачаево-Черкесской Республики  «О республиканском бюджете Карачаево-Черкесской  Республики на 2020год и на плановый период 2021 и 2022 годов»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 xml:space="preserve">Совет Сторожевского сельского поселения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 Е Ш И Л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1.  Утвердить основные характеристики бюджета Сторожевского сельского поселения на 2020 год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1.1 общий объём доходов бюджета поселения в сумме   23217,0 тыс. рублей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общий объем расходов бюджета поселения в сумме 23217,0 тыс. рубл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2.  Утвердить основные характеристики бюджета Сторожевского сельского поселения на плановый период 2021 и 2022 годов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1 общий объём доходов бюджета поселения на 2021 год в сумме   23597,0 тыс. рублей, и на 2022 год в сумме 24115,0 тыс. рубле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2.2 общий объем расходов бюджета поселения на 2021 год в сумме 23597,0 тыс. рублей и на 2022 год в сумме 24115,0 тыс. руб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Учесть в бюджете Сторожевского сельского поселения год объём субвенций на осуществление полномочий по первичному воинскому учёту на территориях, где отсутствуют комиссариаты в сумме 202,7 тыс. рублей на 2020 год в сумме 206,5 тыс. рублей  на 2021 год, и в сумме 219,3 тыс. рублей на 2022 год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4. Учесть в бюджете Сторожевского сельского поселения на 2020 год и на плановый период 2021 и 2022 годов поступление доходов по основным источникам согласно приложению 1 к настоящему решени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6. Утвердить перечень главных администраторов доходов бюджета Сторожевского сельского поселения на 2020 год и на плановый период 2021 и 2022 годов согласно приложению 2 к настоящему решению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изменения в 2020 году и на плановом периоде 2021 и 2022 годов состава и (или) функций главных администраторов доходов бюджета, администрация Сторожевского сельского поселения вправе вносить соответствующие изменения в состав закрепленных за ними кодов классификации доходов бюджетов Российской Федераци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7. Утвердить распределение бюджетных ассигнований бюджета Сторожевского сельского поселения на 2020 год и на плановый период 2021 и 2022 годов по разделам, подразделам классификации расходов бюджетов согласно приложению 3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 Утвердить ведомственную структуру расходов бюджета Сторожевского сельского поселения на 2020 год и на плановый период 2021 и 2022 годов согласно приложению 4 к настоящему решени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9. Установить, что в первоочередном порядке из бюджета Сторожевского сельского поселения в 2020 году</w:t>
      </w:r>
      <w:r>
        <w:rPr/>
        <w:t xml:space="preserve"> </w:t>
      </w:r>
      <w:r>
        <w:rPr>
          <w:sz w:val="24"/>
        </w:rPr>
        <w:t>и на плановом периоде 2021 и 2022 годов   финансируются расходы в полном объеме:</w:t>
      </w:r>
    </w:p>
    <w:p>
      <w:pPr>
        <w:pStyle w:val="Normal"/>
        <w:jc w:val="both"/>
        <w:rPr/>
      </w:pPr>
      <w:r>
        <w:rPr>
          <w:sz w:val="24"/>
        </w:rPr>
        <w:t>- оплата труда;</w:t>
      </w:r>
    </w:p>
    <w:p>
      <w:pPr>
        <w:pStyle w:val="Normal"/>
        <w:jc w:val="both"/>
        <w:rPr/>
      </w:pPr>
      <w:r>
        <w:rPr>
          <w:sz w:val="24"/>
        </w:rPr>
        <w:t>- начисления на фонд оплаты труда;</w:t>
      </w:r>
    </w:p>
    <w:p>
      <w:pPr>
        <w:pStyle w:val="Normal"/>
        <w:jc w:val="both"/>
        <w:rPr/>
      </w:pPr>
      <w:r>
        <w:rPr>
          <w:sz w:val="24"/>
        </w:rPr>
        <w:t>- трансферты населению (выплата пособий, прочие денежные   выплаты на социальные нужды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 коммунальные услуги.</w:t>
      </w:r>
    </w:p>
    <w:p>
      <w:pPr>
        <w:pStyle w:val="Normal"/>
        <w:jc w:val="both"/>
        <w:rPr/>
      </w:pPr>
      <w:r>
        <w:rPr>
          <w:sz w:val="24"/>
        </w:rPr>
        <w:t>10. Администрация поселения в ходе исполнения настоящего решения вправе вносить изменения в: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ведомственную, функциональную и экономическую структуры   расходов бюджета поселения, в случае образования в ходе исполнения бюджета поселения на 2020 год и на плановый период 2021 и 2022 годов  экономии по отдельным разделам, подразделам, целевым статьям, видам расходов и статьям экономической классификации расходов бюджетов Российской Федерации;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- ведомственную, функциональную и экономическую структуры   расходов бюджета поселения на суммы средств, предоставляемых за счет средств резервных фондов;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- ведомственную, функциональную и экономическую структуры расходов   бюджета поселения, путем уменьшения ассигнований на суммы израсходованные незаконно или не по целевому назначению, согласно предписаний по результатам проверок и ревизий целевого использования бюджетных средств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ведомственную, функциональную и экономическую структуры расходов  </w:t>
      </w:r>
    </w:p>
    <w:p>
      <w:pPr>
        <w:pStyle w:val="Normal"/>
        <w:jc w:val="both"/>
        <w:rPr/>
      </w:pPr>
      <w:r>
        <w:rPr>
          <w:sz w:val="24"/>
        </w:rPr>
        <w:t>бюджета поселения – на суммы, выделенных из финансового резерва по предупреждению и ликвидации чрезвычайных ситуаций регионального и межмуниципального характера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1. Субсидии, предусмотренные в бюджете поселения, выделяемые из республиканского бюджета, использовать в порядке и на условиях, которые устанавливаются Правительством Карачаево-Черкесской Респуб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2. Администрация Сторожевского сельского поселения вправе получать бюджетные кредиты из банковских учреждений, на покрытие временных кассовых разрывов, возникающих при исполнении местного бюджета, и расходов связанных с ликвидацией последствий стихийных бедств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3. Установить, что отчетность об исполнении консолидированного бюджета Сторожевского сельского поселения, в установленные сроки представляется в Финансовое Управление Зеленчукского муниципального райо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4. Установить:</w:t>
      </w:r>
    </w:p>
    <w:p>
      <w:pPr>
        <w:pStyle w:val="Normal"/>
        <w:jc w:val="both"/>
        <w:rPr/>
      </w:pPr>
      <w:r>
        <w:rPr>
          <w:sz w:val="24"/>
        </w:rPr>
        <w:t xml:space="preserve">  </w:t>
      </w:r>
      <w:r>
        <w:rPr>
          <w:sz w:val="24"/>
        </w:rPr>
        <w:t>14.1. Заключение и оплата бюджетными учреждениями договоров, исполнение которых осуществляется за счет средств бюджета поселения, производятся в пределах утвержденных им лимитов бюджетных обязательств в соответствии с ведомственной, функциональной и экономической структурами расходов бюджета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5. Установить, что получатель средств бюджета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1. в размере 100 процентов суммы договора (муниципального контракта) при предоставлении услуг связи, коммунальных услуг, подписки на печатные издания и их приобретение, при обучении на курсах повышения квалификации, при приобретении авиа и железнодорожных билетов, при обретении путёвок на санаторно-курортное лечение,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5.2.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</w:t>
      </w:r>
    </w:p>
    <w:p>
      <w:pPr>
        <w:pStyle w:val="Normal"/>
        <w:ind w:left="7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16. Установить, что исполнение местного бюджета по казначейской системе осуществляется   администрацией Сторожевского сельского поселения с использованием лицевых счетов бюджетных средств, открытых в отделе № 12 Управления Федерального казначейства по Карачаево-Черкесской Республике, осуществляющим кассовое обслуживание исполнения местного бюджета в соответствии с законодательством Российской Федерации и законодательством Карачаево-Черкесской Республи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17. Установить, что кассовое обслуживание исполнения бюджета Сторожевского сельского поселения осуществляется отделом №12 Управления Федерального казначейства по Карачаево-Черкесской Республике на основании соглашения и на безвозмездной основ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18.  Установить, что остатки средств бюджета поселения по состоянию на 1 января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020 года   на счетах органов федерального казначейства, образовавшиеся в связи с неполным использованием средств местного бюджета объемов финансирования, доведенных до них в пределах ассигнований на 2019 год, с последующими изменениями и дополнениями, в последний рабочий день финансового года восстанавливаются на счет бюджета поселения по соответствующим кодам бюджетной классификации Российской Федерации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9. Установить, что муниципальные нормативные правовые акты органов местного самоуправления Сторожевского сельского поселения, влекущие дополнительные расходы за счет средств бюджета поселения на 2020 год и на плановый период 202 и 2022 годов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при внесении соответствующих изменений в настоящее Реш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случае если реализация правового акта частично (не в полной мере) обеспечена источниками финансирования в бюджете Сторожевского сельского поселения, такой правовой акт реализуется и применяется в пределах средств, предусмотренных на эти цели в бюджете поселения на 2020 год и на плановый период 202 и 2022 год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0. В соответствии со статьей 5 Бюджетного кодекса Российской Федерации настоящее Решение бюджете Сторожевского сельского поселения на 2020 год и на плановый период 2021 и 2022 годов подлежит официальному опубликованию (обнародованию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Глава Сторожевского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сельского поселения                                              В.И. Рыбалкин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2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32"/>
      <w:szCs w:val="24"/>
    </w:rPr>
  </w:style>
  <w:style w:type="character" w:styleId="Style16">
    <w:name w:val="Нижний колонтитул Знак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8:28:00Z</dcterms:created>
  <dc:creator>Uzer</dc:creator>
  <dc:description/>
  <cp:keywords/>
  <dc:language>en-US</dc:language>
  <cp:lastModifiedBy>211</cp:lastModifiedBy>
  <cp:lastPrinted>2019-12-27T10:39:00Z</cp:lastPrinted>
  <dcterms:modified xsi:type="dcterms:W3CDTF">2019-12-27T14:12:00Z</dcterms:modified>
  <cp:revision>89</cp:revision>
  <dc:subject/>
  <dc:title>                          РОССИЙСКАЯ   ФЕДЕРАЦИЯ</dc:title>
</cp:coreProperties>
</file>