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РАЧАЕВО-ЧЕРКЕССКАЯ РЕСПУБЛИКА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ЗЕЛЕНЧУКСКИЙ МУНИЦИПАЛЬНЫЙ РАЙ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СОВЕТ СТОРОЖЕВ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. Сторожевая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</w:t>
      </w:r>
      <w:r>
        <w:rPr>
          <w:b/>
          <w:sz w:val="24"/>
        </w:rPr>
        <w:t xml:space="preserve">   </w:t>
      </w:r>
      <w:r>
        <w:rPr>
          <w:b/>
          <w:sz w:val="24"/>
        </w:rPr>
        <w:t>27.12.2021г.                                                                                                             № 33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 бюджете Сторожевского сельского поселения на 2022 год и на плановый период 2023 и 2024 год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соответствии с Законом Российской Федерации от 06.10.2003 №131-ФЗ «Об общих принципах организации местного самоуправления в Российской Федерации» и Законом  Карачаево-Черкесской Республики  «О республиканском бюджете Карачаево-Черкесской  Республики на 2022год и на плановый период 2023 и 2024 годов»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овет Сторожев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Е Ш И 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 Утвердить основные характеристики бюджета Сторожевского сельского поселения на 2022 год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1 общий объём доходов бюджета поселения в сумме   29452,3 тыс. рубл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общий объем расходов бюджета поселения в сумме 29452,3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  Утвердить основные характеристики бюджета Сторожевского сельского поселения на плановый период 2022 и 2023 год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 общий объём доходов бюджета поселения на 2023 год в сумме 31415,5 тыс. рублей, и на 2024 год в сумме 32735,5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2 общий объем расходов бюджета поселения на 2023 год в сумме 31415,5 тыс. рублей и на 2024 год в сумме 32735,5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Учесть в бюджете Сторожевского сельского поселения год объём субвенций на осуществление полномочий по первичному воинскому учёту на территориях, где отсутствуют комиссариаты в сумме 243,3 тыс. рублей на 2022 год в сумме 251,0 тыс. рублей  на 2023 год, и в сумме 259,4 тыс. рублей на 2024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Учесть в бюджете Сторожевского сельского поселения на 2022 год и на плановый период 2023 и 2024 годов поступление доходов по основным источникам согласно приложению 1 к настоящему решению.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5. Утвердить распределение бюджетных ассигнований бюджета Сторожевского сельского поселения на 2022 год и на плановый период 2023 и 2024 годов по разделам, подразделам классификации расходов бюджетов согласно приложению 2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Утвердить ведомственную структуру расходов бюджета Сторожевского сельского поселения на 2022 год и на плановый период 2023 и 2024 годов согласно приложению 3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7. Установить, что в первоочередном порядке из бюджета Сторожевского сельского поселения в 2022 году</w:t>
      </w:r>
      <w:r>
        <w:rPr/>
        <w:t xml:space="preserve"> </w:t>
      </w:r>
      <w:r>
        <w:rPr>
          <w:sz w:val="24"/>
        </w:rPr>
        <w:t>и на плановом периоде 2023 и 2024 годов   финансируются расходы в полном объеме:</w:t>
      </w:r>
    </w:p>
    <w:p>
      <w:pPr>
        <w:pStyle w:val="Normal"/>
        <w:jc w:val="both"/>
        <w:rPr/>
      </w:pPr>
      <w:r>
        <w:rPr>
          <w:sz w:val="24"/>
        </w:rPr>
        <w:t>- оплата труда;</w:t>
      </w:r>
    </w:p>
    <w:p>
      <w:pPr>
        <w:pStyle w:val="Normal"/>
        <w:jc w:val="both"/>
        <w:rPr/>
      </w:pPr>
      <w:r>
        <w:rPr>
          <w:sz w:val="24"/>
        </w:rPr>
        <w:t>- начисления на фонд оплаты труда;</w:t>
      </w:r>
    </w:p>
    <w:p>
      <w:pPr>
        <w:pStyle w:val="Normal"/>
        <w:jc w:val="both"/>
        <w:rPr/>
      </w:pPr>
      <w:r>
        <w:rPr>
          <w:sz w:val="24"/>
        </w:rPr>
        <w:t>- трансферты населению (выплата пособий, прочие денежные   выплаты на социальные нужды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коммунальные услуги.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8. Администрация поселения в ходе исполнения настоящего решения вправе вносить изменения в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ведомственную, функциональную и экономическую структуры   расходов бюджета поселения, в случае образования в ходе исполнения бюджета поселения на 2022 год и на плановый период 2023 и 2024 годов 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ведомственную, функциональную и экономическую структуры   расходов бюджета поселения на суммы средств, предоставляемых за счет средств резервных фондов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ведомственную, функциональную и экономическую структуры расходов   бюджета поселения, путем уменьшения ассигнований на суммы израсходованные незаконно или не по целевому назначению, согласно предписаний по результатам проверок и ревизий целевого использования бюдже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ведомственную, функциональную и экономическую структуры расходов  </w:t>
      </w:r>
    </w:p>
    <w:p>
      <w:pPr>
        <w:pStyle w:val="Normal"/>
        <w:jc w:val="both"/>
        <w:rPr/>
      </w:pPr>
      <w:r>
        <w:rPr>
          <w:sz w:val="24"/>
        </w:rPr>
        <w:t>бюджета поселения – на суммы, выделенных из финансового резерва по предупреждению и ликвидации чрезвычайных ситуаций регионального и межмуниципального характе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9. Субсидии, предусмотренные в бюджете поселения, выделяемые из республиканского бюджета, использовать в порядке и на условиях, которые устанавливаются Правительством Карачаево-Черкесской Респуб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0. Администрация Сторожевского сельского поселения вправе получать бюджетные кредиты из банковских учреждений, на покрытие временных кассовых разрывов, возникающих при исполнении местного бюджета, и расходов связанных с ликвидацией последствий стихийных бедст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1. Установить, что отчетность об исполнении консолидированного бюджета Сторожевского сельского поселения, в установленные сроки представляется в Финансовое Управление Зеленчук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2. Установить:</w:t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2.1. Заключение и оплата бюджетными учреждениями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структурами расходов бюджета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3. Установить, что получатель средств бюджета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в размере 100 процентов суммы договора (муниципального контракта) при предоставлении услуг связи, коммунальных услуг, подписки на печатные издания и их приобретение, при обучении на курсах повышения квалификации, при приобретении авиа и железнодорожных билетов, при обретении путё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2.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14. Установить, что исполнение местного бюджета по казначейской системе осуществляется   администрацией Сторожевского сельского поселения с использованием лицевых счетов бюджетных средств, открытых в отделе № 12 Управления Федерального казначейства по Карачаево-Черкесской Республике, осуществляющим кассовое обслуживание исполнения местного бюджета в соответствии с законодательством Российской Федерации и законодательством Карачаево-Черкесской Респуб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15. Установить, что кассовое обслуживание исполнения бюджета Сторожевского сельского поселения осуществляется отделом №12 Управления Федерального казначейства по Карачаево-Черкесской Республике на основании соглашения и на безвозмезд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6. Установить, что остатки средств бюджета поселения по состоянию на 1 январ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22 года   на счетах органов федерального казначейства, образовавшиеся в связи с неполным использованием средств местного бюджета объемов финансирования, доведенных до них в пределах ассигнований на 2021 год, с последующими изменениями и дополнениями, в последний рабочий день финансового года восстанавливаются на счет бюджета поселения по соответствующим кодам бюджетной классификации Российской Федерац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7. Установить, что муниципальные нормативные правовые акты органов местного самоуправления Сторожевского сельского поселения, влекущие дополнительные расходы за счет средств бюджета поселения на 2022 год и на плановый период 2023 и 2024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при внесении соответствующих изменений в настоящее 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если реализация правового акта частично (не в полной мере) обеспечена источниками финансирования в бюджете Сторожевского сельского поселения, такой правовой акт реализуется и применяется в пределах средств, предусмотренных на эти цели в бюджете поселения на 2022 год и на плановый период 2023 и 2024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8. В соответствии со статьей 5 Бюджетного кодекса Российской Федерации настоящее Решение бюджете Сторожевского сельского поселения на 2022 год и на плановый период 2023 и 2024 годов подлежит официальному опубликованию (обнарод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лава Сторожев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                                           В.И. Рыбалк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2"/>
      <w:szCs w:val="24"/>
    </w:rPr>
  </w:style>
  <w:style w:type="character" w:styleId="Style16">
    <w:name w:val="Ниж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47:00Z</dcterms:created>
  <dc:creator>Uzer</dc:creator>
  <dc:description/>
  <cp:keywords/>
  <dc:language>en-US</dc:language>
  <cp:lastModifiedBy>buhg fariza</cp:lastModifiedBy>
  <cp:lastPrinted>2021-11-15T10:23:00Z</cp:lastPrinted>
  <dcterms:modified xsi:type="dcterms:W3CDTF">2021-12-24T14:09:00Z</dcterms:modified>
  <cp:revision>8</cp:revision>
  <dc:subject/>
  <dc:title>РОССИЙСКАЯ   ФЕДЕРАЦИЯ</dc:title>
</cp:coreProperties>
</file>